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асс: 10 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Количество часов: 70 часов, 2 часа в недел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/>
      </w:pPr>
      <w:r>
        <w:rPr>
          <w:b/>
          <w:color w:val="000000"/>
        </w:rPr>
        <w:tab/>
        <w:t xml:space="preserve">Цель курса: </w:t>
      </w:r>
      <w:r>
        <w:rPr>
          <w:color w:val="000000"/>
        </w:rPr>
        <w:t>обобщение изученного исторического материала; анализирование проблем цивилизационного развития мира 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ми задачами курс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истематизация и закрепление имевшихся ранее и полученных в ходе изучения данного курса исторических знаний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обобщение знаний на теоретическом уровне, создающем цельноосмысленную картину истории челове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риятие мирового исторического процесса в его единстве и многообраз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формирование основ исторического мышления у школьников, понимания у них причинно-следственных связей, умения оперировать ключевыми научными понят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осознание учащимися места России в истории человечества и в современном мировом сообществе, ее цивилизационных характеристик, взаимосвязи истории страны с мировой историей, вклада России в мировую культу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итание гуманистического видения мира, неприятия всех проявлений дискриминации, уважения к другим культур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формирование гражданских идеалов и патриотических чувств, активной позиции – неприятия нарушений прав человека, нигилистического отношения к истории и культуре своей Родины, националистического извращения прошлого русского народа и других народов ст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exact" w:line="288" w:before="10" w:after="0"/>
        <w:ind w:left="5" w:hanging="0"/>
        <w:jc w:val="both"/>
        <w:rPr>
          <w:color w:val="000000"/>
        </w:rPr>
      </w:pPr>
      <w:r>
        <w:rPr>
          <w:color w:val="000000"/>
        </w:rPr>
        <w:t>- воспитания учащихся в духе признания неизбежности плюрализма взглядов, социального компромисса и толерантности, предотвращения социальных конфликтов путем поиска их успеваемости текущего контроля мирного разреш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держание учебного предмета:</w:t>
      </w:r>
    </w:p>
    <w:p>
      <w:pPr>
        <w:pStyle w:val="Normal"/>
        <w:jc w:val="both"/>
        <w:rPr/>
      </w:pPr>
      <w:r>
        <w:rPr>
          <w:b/>
        </w:rPr>
        <w:tab/>
        <w:t xml:space="preserve">Цивилизация Древнего мира и раннего Средневековья. </w:t>
      </w:r>
      <w:r>
        <w:rPr/>
        <w:t>Древний Восток и античный мир. Рождение европейской средневековой цивилизации. Страны Западной Европы в раннее Средневековье. Византийская империя и восточнохристианский мир. Исламский ми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ревняя Русь.</w:t>
      </w:r>
      <w:r>
        <w:rPr/>
        <w:t xml:space="preserve"> Народы Восточной Европы. Восточные славяне в древности. Возникновение Древнерусского государства. Крещение Руси. Государство и общество. Церковь и культура. Раздробленность Руси. Русь между Востоком и Западом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Западная Европа в XI-XV веках. </w:t>
      </w:r>
      <w:r>
        <w:rPr/>
        <w:t>Экономическое и политическое развитие. Взаимодействие средневековых цивилизаций. Культура средневекового Запад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Российское государство в XIV-XVII веках. </w:t>
      </w:r>
      <w:r>
        <w:rPr/>
        <w:t xml:space="preserve">Москва во главе объединения русских земель. Россия: третье православное государство. Кризис государства и общества. Смутное время. Становление самодержавия Романовых. Начало формирования многонационального государства. Русская культур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 xml:space="preserve">Запад в новое время. </w:t>
      </w:r>
      <w:r>
        <w:rPr/>
        <w:t>Европа в начале Нового времени. Государство и общество стран Западной Европы в XVII веке. Эпоха Просвещения. Революции XVIII столетия. Тенденции развития европейской культуры XVI- XVIII ве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Российская империя в XVIII веке. </w:t>
      </w:r>
      <w:r>
        <w:rPr/>
        <w:t>Власть и общество. Социально-экономическое развитие страны. Расширении территории государства. Образование, наука и культ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Запад в XIX веке. Становление индустриальной цивилизации. </w:t>
      </w:r>
      <w:r>
        <w:rPr/>
        <w:t>Эпоха наполеоновских войн. Промышленный переворот и становление индустриального Запада. Революции и реформы. Идейные течения и политические партии. Колониальные империи. Особенности развития стран Запада во второй половине XIX ве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Россия на пути модернизации. </w:t>
      </w:r>
      <w:r>
        <w:rPr/>
        <w:t>Российское государство в первой половине XIX века. Общественная жизнь в первой половине XIX века. Реформы 1860-1870-х годов. Общественное движение в России во второй половине XIX века. Россия – многонациональная империя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Культура XIX века. </w:t>
      </w:r>
      <w:r>
        <w:rPr/>
        <w:t>Научно-технический прогресс и общество. Мировая литература и художественная культура. Культура России в XIX веке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/понимать: </w:t>
      </w:r>
    </w:p>
    <w:p>
      <w:pPr>
        <w:pStyle w:val="Normal"/>
        <w:rPr/>
      </w:pPr>
      <w:r>
        <w:rPr/>
        <w:t>- 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rPr/>
      </w:pPr>
      <w:r>
        <w:rPr/>
        <w:t>-  периодизацию всемирной и отечественной истории;</w:t>
      </w:r>
    </w:p>
    <w:p>
      <w:pPr>
        <w:pStyle w:val="Normal"/>
        <w:rPr/>
      </w:pPr>
      <w:r>
        <w:rPr/>
        <w:t>- современные версии и трактовки важнейших проблем всемирной и отечественной истории;</w:t>
      </w:r>
    </w:p>
    <w:p>
      <w:pPr>
        <w:pStyle w:val="Normal"/>
        <w:rPr/>
      </w:pPr>
      <w:r>
        <w:rPr/>
        <w:t>- историческую обусловленность современных общественных процессов;</w:t>
      </w:r>
    </w:p>
    <w:p>
      <w:pPr>
        <w:pStyle w:val="Normal"/>
        <w:rPr/>
      </w:pPr>
      <w:r>
        <w:rPr/>
        <w:t>- особенности исторического пути России, ее роль в мировом сообществе;</w:t>
      </w:r>
    </w:p>
    <w:p>
      <w:pPr>
        <w:pStyle w:val="Normal"/>
        <w:rPr>
          <w:b/>
          <w:b/>
        </w:rPr>
      </w:pPr>
      <w:r>
        <w:rPr>
          <w:b/>
        </w:rPr>
        <w:t>Должен уметь</w:t>
      </w:r>
    </w:p>
    <w:p>
      <w:pPr>
        <w:pStyle w:val="Normal"/>
        <w:rPr/>
      </w:pPr>
      <w:r>
        <w:rPr/>
        <w:t>- проводить поиск исторической информации в источниках разного типа;</w:t>
      </w:r>
    </w:p>
    <w:p>
      <w:pPr>
        <w:pStyle w:val="Normal"/>
        <w:rPr/>
      </w:pPr>
      <w:r>
        <w:rPr/>
        <w:t>-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jc w:val="both"/>
        <w:rPr/>
      </w:pPr>
      <w:r>
        <w:rPr/>
        <w:t>- анализировать историческую информацию, представленную в разных знаковых системах (текст, карта, таблица, схема, визуальный ряд);</w:t>
      </w:r>
    </w:p>
    <w:p>
      <w:pPr>
        <w:pStyle w:val="Normal"/>
        <w:rPr/>
      </w:pPr>
      <w:r>
        <w:rPr/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rPr/>
      </w:pPr>
      <w:r>
        <w:rPr/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rPr/>
      </w:pPr>
      <w:r>
        <w:rPr/>
        <w:t>-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rPr/>
      </w:pPr>
      <w:r>
        <w:rPr/>
        <w:t>-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jc w:val="both"/>
        <w:rPr/>
      </w:pPr>
      <w:r>
        <w:rPr/>
        <w:t>и</w:t>
      </w:r>
      <w:r>
        <w:rPr>
          <w:b/>
        </w:rPr>
        <w:t>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- 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rPr/>
      </w:pPr>
      <w:r>
        <w:rPr/>
        <w:t>- 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rPr/>
      </w:pPr>
      <w:r>
        <w:rPr/>
        <w:t>- 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rPr/>
      </w:pPr>
      <w:r>
        <w:rPr/>
        <w:t>- 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Рабочая программа по истории России разработана на основе федерального компонента государственного стандарта общего образования и авторской программы для 10-11 классов образовательных учреждений О.В. Волобуева «Россия и мир с древнейших времен до конца </w:t>
            </w:r>
            <w:r>
              <w:rPr/>
              <w:t>XX века</w:t>
            </w:r>
            <w:r>
              <w:rPr>
                <w:color w:val="000000"/>
              </w:rPr>
              <w:t>». М.: Дрофа, 2004.</w:t>
            </w:r>
            <w:r>
              <w:rPr/>
              <w:t xml:space="preserve">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: учебник для 10 кл./ под ред. О.В. Волобуева. – М.: Дрофа, 2012.</w:t>
            </w:r>
          </w:p>
          <w:p>
            <w:pPr>
              <w:pStyle w:val="ListParagraph"/>
              <w:autoSpaceDE w:val="false"/>
              <w:spacing w:lineRule="auto" w:line="276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22:00Z</dcterms:created>
  <dc:creator>Super_user</dc:creator>
  <dc:description/>
  <cp:keywords/>
  <dc:language>en-US</dc:language>
  <cp:lastModifiedBy>комп4</cp:lastModifiedBy>
  <dcterms:modified xsi:type="dcterms:W3CDTF">2017-01-10T05:15:00Z</dcterms:modified>
  <cp:revision>4</cp:revision>
  <dc:subject/>
  <dc:title/>
</cp:coreProperties>
</file>